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472/15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decembar 2015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Ekonomske politike Republike Srpske za 2016. godin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naestoj sjednici održanoj 21. decembra 2015. godine razmatrao je Prijedlog Ekonomske politike Republike Srpske za 2016. godinu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 Jasna Lukić, Goran Jerinić, Igor Žunić, Igor Ostojić, Stevo Joksimović i Nedim Či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 i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Ekonomske politike podnijela je Nevena Kuzman, predstavnica Ministarstva finansija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četiri glasa „za“ i tri glasa „uzdržan“ zauzeli stav da se pomenuti Prijedlog Ekonomske politike razmatra na Petnaes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472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naestoj sjednici održanoj 21. decembra 2015. godine razmatrao je Prijedlog Budžeta Republike Srpske za 2016. godin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, Igor Ostoj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Budžeta podnijela je Bogdana Novaković, predstavnica Ministarstva finansij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diskusije članovi Odbora glasali su 4 glasa „za“ i 4 glasa „uzdržana“, te je predsjednica Odbora konstatovala da Odbor nije zauzeo stav o razmatranju Prijedloga Budžeta na Petnaestoj posebnoj sjednici Narodne skupštine Republike Srpske.</w:t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472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programa poslova premjera i uspostavljanja katasrta nepokretnosti za period 2016-2020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naestoj sjednici održanoj 21. decembra 2015. godine razmatrao je Prijedlog programa poslova premjera i uspostavljanja katastra nepokretnosti za period 2016-2020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, Igor Ostoj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programa podnio je Miloš Komljenović, direktor Republičke uprave za imovinsko – pravne poslo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šest glasova „za“ i dva glasa „uzdržan“ zauzeli stav da se pomenuti Prijedlog programa razmatra na Petnaestoj posebnoj sjednici Narodne skupštine Republike Srpske. </w:t>
      </w:r>
    </w:p>
    <w:p>
      <w:pPr>
        <w:pStyle w:val="Normal"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2-24T10:09:00Z</dcterms:modified>
  <cp:revision>582</cp:revision>
  <dc:subject/>
  <dc:title>Датум, 10</dc:title>
</cp:coreProperties>
</file>